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stile;Arial" w:hAnsi="Eurostile;Arial" w:cs="Eurostile;Arial"/>
          <w:sz w:val="32"/>
          <w:szCs w:val="32"/>
        </w:rPr>
      </w:pPr>
      <w:r>
        <w:rPr>
          <w:rFonts w:cs="Eurostile;Arial" w:ascii="Eurostile;Arial" w:hAnsi="Eurostile;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669544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lassroom Observation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304800</wp:posOffset>
                </wp:positionV>
                <wp:extent cx="7193280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eacher:  _______Jeanell Sullivan___________________________</w:t>
                              <w:tab/>
                              <w:t>Subject:   Biolog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Date of Observation:  ________9/9/9________________</w:t>
                              <w:tab/>
                              <w:tab/>
                              <w:t>Evaluator:  David Arb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Type of Observation: </w:t>
                              <w:tab/>
                              <w:t>X   Formal</w:t>
                              <w:tab/>
                              <w:tab/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drawing>
                                <wp:inline distT="0" distB="0" distL="0" distR="0">
                                  <wp:extent cx="128270" cy="1244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0" t="-290" r="-280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urostile;Arial" w:ascii="Eurostile;Arial" w:hAnsi="Eurostile;Arial"/>
                              </w:rPr>
                              <w:t xml:space="preserve">   Inform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</w:rPr>
                              <w:t>Topic of Lesson: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;Arial" w:hAnsi="Eurostile;Arial" w:cs="Eurostile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rostile;Arial" w:ascii="Eurostile;Arial" w:hAnsi="Eurostile;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6.4pt;height:132pt;mso-wrap-distance-left:9.05pt;mso-wrap-distance-right:9.05pt;mso-wrap-distance-top:0pt;mso-wrap-distance-bottom:0pt;margin-top:2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Teacher:  _______Jeanell Sullivan___________________________</w:t>
                        <w:tab/>
                        <w:t>Subject:   Biology 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>Date of Observation:  ________9/9/9________________</w:t>
                        <w:tab/>
                        <w:tab/>
                        <w:t>Evaluator:  David Arbo 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rostile;Arial" w:ascii="Eurostile;Arial" w:hAnsi="Eurostile;Arial"/>
                        </w:rPr>
                        <w:t xml:space="preserve">Type of Observation: </w:t>
                        <w:tab/>
                        <w:t>X   Formal</w:t>
                        <w:tab/>
                        <w:tab/>
                      </w:r>
                      <w:r>
                        <w:rPr>
                          <w:rFonts w:cs="Eurostile;Arial" w:ascii="Eurostile;Arial" w:hAnsi="Eurostile;Arial"/>
                        </w:rPr>
                        <w:drawing>
                          <wp:inline distT="0" distB="0" distL="0" distR="0">
                            <wp:extent cx="128270" cy="1244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0" t="-290" r="-280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urostile;Arial" w:ascii="Eurostile;Arial" w:hAnsi="Eurostile;Arial"/>
                        </w:rPr>
                        <w:t xml:space="preserve">   Informal 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</w:rPr>
                      </w:pPr>
                      <w:r>
                        <w:rPr>
                          <w:rFonts w:cs="Eurostile;Arial" w:ascii="Eurostile;Arial" w:hAnsi="Eurostile;Arial"/>
                        </w:rPr>
                        <w:t>Topic of Lesson: 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Eurostile;Arial" w:hAnsi="Eurostile;Arial" w:cs="Eurostile;Arial"/>
                          <w:b/>
                          <w:b/>
                          <w:bCs/>
                        </w:rPr>
                      </w:pPr>
                      <w:r>
                        <w:rPr>
                          <w:rFonts w:cs="Eurostile;Arial" w:ascii="Eurostile;Arial" w:hAnsi="Eurostile;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Eurostile;Arial" w:hAnsi="Eurostile;Arial" w:cs="Eurostile;Arial"/>
          <w:b/>
          <w:b/>
          <w:bCs/>
          <w:sz w:val="32"/>
          <w:szCs w:val="32"/>
        </w:rPr>
      </w:pPr>
      <w:r>
        <w:rPr>
          <w:rFonts w:cs="Eurostile;Arial" w:ascii="Eurostile;Arial" w:hAnsi="Eurostile;Arial"/>
          <w:b/>
          <w:bCs/>
          <w:sz w:val="32"/>
          <w:szCs w:val="3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Activity Observed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X_Individual    </w:t>
        <w:tab/>
        <w:t xml:space="preserve">   _X_Small group           __Whole class          __Student Presentation         _X_Teacher Presentation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Primary nature of student activity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2"/>
          <w:szCs w:val="22"/>
        </w:rPr>
        <w:t xml:space="preserve"> </w:t>
      </w:r>
      <w:r>
        <w:rPr>
          <w:rFonts w:cs="Eurostile;Arial" w:ascii="Eurostile;Arial" w:hAnsi="Eurostile;Arial"/>
          <w:sz w:val="22"/>
          <w:szCs w:val="22"/>
        </w:rPr>
        <w:t xml:space="preserve">_X_Passive and receiving  </w:t>
        <w:tab/>
        <w:t xml:space="preserve">            _X_Producing and creating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Technologies in use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_Computer            __Internet           __E-mail        __Camera</w:t>
        <w:tab/>
        <w:t xml:space="preserve">__Video      __ Interactive tutorial     __CD       ___Other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 xml:space="preserve">Software in use by class during the observation: </w:t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  <w:t>__Drill and practice</w:t>
        <w:tab/>
        <w:t xml:space="preserve">    </w:t>
        <w:tab/>
        <w:tab/>
        <w:tab/>
        <w:tab/>
        <w:t>__Spreadsheet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 xml:space="preserve">__Simulation or game   </w:t>
        <w:tab/>
        <w:tab/>
        <w:tab/>
        <w:tab/>
        <w:tab/>
        <w:t>__Present/publish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_Problem solving</w:t>
        <w:tab/>
        <w:t xml:space="preserve">    </w:t>
        <w:tab/>
        <w:tab/>
        <w:tab/>
        <w:tab/>
        <w:t>_X_Internet browser</w:t>
        <w:tab/>
        <w:t xml:space="preserve">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_Data analysis</w:t>
        <w:tab/>
        <w:t xml:space="preserve">    </w:t>
        <w:tab/>
        <w:tab/>
        <w:tab/>
        <w:tab/>
        <w:tab/>
        <w:t xml:space="preserve">__Graphics/Web page   </w:t>
        <w:tab/>
      </w:r>
    </w:p>
    <w:p>
      <w:pPr>
        <w:pStyle w:val="Normal"/>
        <w:rPr/>
      </w:pPr>
      <w:r>
        <w:rPr>
          <w:rFonts w:cs="Eurostile;Arial" w:ascii="Eurostile;Arial" w:hAnsi="Eurostile;Arial"/>
          <w:sz w:val="22"/>
          <w:szCs w:val="22"/>
        </w:rPr>
        <w:t>_X_Word processing</w:t>
        <w:tab/>
        <w:t xml:space="preserve">    </w:t>
        <w:tab/>
        <w:tab/>
        <w:tab/>
        <w:tab/>
        <w:t>_X_Other:_______________</w:t>
        <w:tab/>
      </w:r>
    </w:p>
    <w:p>
      <w:pPr>
        <w:pStyle w:val="Normal"/>
        <w:rPr>
          <w:rFonts w:ascii="Eurostile;Arial" w:hAnsi="Eurostile;Arial" w:cs="Eurostile;Arial"/>
          <w:sz w:val="22"/>
          <w:szCs w:val="22"/>
        </w:rPr>
      </w:pPr>
      <w:r>
        <w:rPr>
          <w:rFonts w:cs="Eurostile;Arial" w:ascii="Eurostile;Arial" w:hAnsi="Eurostile;Arial"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2"/>
          <w:szCs w:val="22"/>
        </w:rPr>
      </w:pPr>
      <w:r>
        <w:rPr>
          <w:rFonts w:cs="Eurostile;Arial" w:ascii="Eurostile;Arial" w:hAnsi="Eurostile;Arial"/>
          <w:b/>
          <w:bCs/>
          <w:sz w:val="22"/>
          <w:szCs w:val="22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 xml:space="preserve">Performance Indicators:  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>Meets Expectations……2</w:t>
        <w:tab/>
        <w:tab/>
        <w:t xml:space="preserve">       Needs Improvement……1</w:t>
        <w:tab/>
        <w:tab/>
        <w:t xml:space="preserve">         Not observed…..NO</w:t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1309"/>
        <w:gridCol w:w="1122"/>
        <w:gridCol w:w="1371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Teaching Trait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erformance Indicator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1.   Teacher communicates accurately and effectively in the subject area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 Exhibits accurate and up-to-date knowledge of subject.</w:t>
            </w:r>
          </w:p>
          <w:p>
            <w:pPr>
              <w:pStyle w:val="Normal"/>
              <w:ind w:left="72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Provides accurate oral and written communications in the classroom at the appropriate level of instructi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rostile;Arial" w:cs="Eurostile;Arial" w:ascii="Eurostile;Arial" w:hAnsi="Eurostile;Arial"/>
              </w:rPr>
              <w:t xml:space="preserve">  </w:t>
            </w:r>
            <w:r>
              <w:rPr>
                <w:rFonts w:cs="Eurostile;Arial" w:ascii="Eurostile;Arial" w:hAnsi="Eurostile;Arial"/>
              </w:rPr>
              <w:t xml:space="preserve">2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ritical question(s) communicate to the student the instructional intent or plan and are referred back to throughout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.  Teacher creates an atmosphere conducive to learning.</w:t>
            </w:r>
          </w:p>
          <w:p>
            <w:pPr>
              <w:pStyle w:val="Normal"/>
              <w:ind w:left="360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Exhibits a positive attitude and encourages positive behavior among all student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Allows opportunities for students to express ideas, needs, and interest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Recognizes and responds positively to the students’ efforts.</w:t>
            </w:r>
          </w:p>
          <w:p>
            <w:pPr>
              <w:pStyle w:val="Normal"/>
              <w:ind w:left="1080" w:hanging="332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3.  Teacher manages the classroom to assure the best use of instructional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Classroom distractions are kept to a minimum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Classroom environment is conducive to learning.</w:t>
            </w:r>
          </w:p>
          <w:p>
            <w:pPr>
              <w:pStyle w:val="Normal"/>
              <w:ind w:left="734" w:hanging="0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Students are appropriately reinforced to achieve the desired behavior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/>
            </w:pPr>
            <w:r>
              <w:rPr>
                <w:rFonts w:cs="Eurostile;Arial" w:ascii="Eurostile;Arial" w:hAnsi="Eurostile;Arial"/>
              </w:rPr>
              <w:t>D.  A high level of student time-on-task is maintained.</w:t>
            </w:r>
          </w:p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07315</wp:posOffset>
                  </wp:positionV>
                  <wp:extent cx="6887210" cy="66643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210" cy="666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4.  Teacher uses a variety of instructional techniques, methods, and materials related to the objectives of the lesso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A.  A variety of instructional techniques appropriate to the lesson are used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B.  Teacher provides relevant examples and demonstrations to illustrate concepts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3090545</wp:posOffset>
                  </wp:positionV>
                  <wp:extent cx="6695440" cy="86868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5440" cy="868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Eurostile;Arial" w:ascii="Eurostile;Arial" w:hAnsi="Eurostile;Arial"/>
              </w:rPr>
              <w:t>C.  Opportunities are provided for students to practice and apply knowledge and skill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makes transitions between lessons and assignments efficiently and smoothl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5.  Teacher monitors student understanding.</w:t>
            </w:r>
          </w:p>
          <w:p>
            <w:pPr>
              <w:pStyle w:val="Normal"/>
              <w:ind w:left="748" w:hanging="374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NO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A.  Oral, written, and other checks for understanding are used to gauge student progres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 xml:space="preserve">B.  Teacher utilizes the above assessment data to develop appropriate remediation activitie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C.  Teacher circulates during classwork to check all students’ performanc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D.  Teacher provides corrective and enrichment activitie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388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E.  Teacher poses questions clearly and provides feedback by probing, repeating questions, giving clues, or allowing more tim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stile;Arial" w:hAnsi="Eurostile;Arial" w:cs="Eurostile;Arial"/>
              </w:rPr>
            </w:pPr>
            <w:r>
              <w:rPr>
                <w:rFonts w:cs="Eurostile;Arial" w:ascii="Eurostile;Arial" w:hAnsi="Eurostile;Arial"/>
              </w:rPr>
            </w:r>
          </w:p>
        </w:tc>
      </w:tr>
    </w:tbl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p>
      <w:pPr>
        <w:pStyle w:val="Normal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99960</wp:posOffset>
                      </wp:positionH>
                      <wp:positionV relativeFrom="paragraph">
                        <wp:posOffset>64770</wp:posOffset>
                      </wp:positionV>
                      <wp:extent cx="4749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8pt,5.1pt" to="612.1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Eurostile;Arial" w:hAnsi="Eurostile;Arial"/>
                <w:i/>
                <w:iCs/>
              </w:rPr>
              <w:t xml:space="preserve">Commendations:                          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</w:t>
            </w:r>
            <w:r>
              <w:rPr>
                <w:rFonts w:cs="Courier New" w:ascii="Eurostile;Arial" w:hAnsi="Eurostile;Arial"/>
                <w:i/>
                <w:iCs/>
              </w:rPr>
              <w:t>Excellent implementation of DI techniques. She really works with the students to give them appropriate level assignments.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;Arial" w:hAnsi="Eurostile;Arial"/>
                <w:i/>
                <w:i/>
                <w:iCs/>
              </w:rPr>
            </w:pPr>
            <w:r>
              <w:rPr>
                <w:rFonts w:eastAsia="Eurostile;Arial" w:cs="Eurostile;Arial" w:ascii="Eurostile;Arial" w:hAnsi="Eurostile;Arial"/>
                <w:i/>
                <w:iCs/>
              </w:rPr>
              <w:t xml:space="preserve">  </w:t>
            </w:r>
            <w:r>
              <w:rPr>
                <w:rFonts w:cs="Courier New" w:ascii="Eurostile;Arial" w:hAnsi="Eurostile;Arial"/>
                <w:i/>
                <w:iCs/>
              </w:rPr>
              <w:t>Recommendations: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  <w:t>Nothing really. Some aspects seemed like they could run more smoothly but all of these can be attributed to this being her first year at SSA. I have no doubt that all of these procedural and logistic issues will disappear with time.</w:t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  <w:p>
            <w:pPr>
              <w:pStyle w:val="Normal"/>
              <w:rPr>
                <w:rFonts w:ascii="Eurostile;Arial" w:hAnsi="Eurostile;Arial" w:cs="Courier New"/>
                <w:i/>
                <w:i/>
                <w:iCs/>
              </w:rPr>
            </w:pPr>
            <w:r>
              <w:rPr>
                <w:rFonts w:cs="Courier New" w:ascii="Eurostile;Arial" w:hAnsi="Eurostile;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Signature indicates that the evaluator has reviewed this form in conference with the classroom teacher.</w:t>
      </w:r>
    </w:p>
    <w:p>
      <w:pPr>
        <w:pStyle w:val="Normal"/>
        <w:rPr>
          <w:rFonts w:ascii="Eurostile;Arial" w:hAnsi="Eurostile;Arial" w:cs="Courier New"/>
          <w:i/>
          <w:i/>
          <w:iCs/>
        </w:rPr>
      </w:pPr>
      <w:r>
        <w:rPr>
          <w:rFonts w:cs="Courier New" w:ascii="Eurostile;Arial" w:hAnsi="Eurostile;Arial"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19405</wp:posOffset>
                </wp:positionV>
                <wp:extent cx="1645920" cy="527050"/>
                <wp:effectExtent l="571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" h="1463">
                              <a:moveTo>
                                <a:pt x="1441" y="7560"/>
                              </a:moveTo>
                              <a:cubicBezTo>
                                <a:pt x="1440" y="7567"/>
                                <a:pt x="1439" y="7595"/>
                                <a:pt x="1436" y="7612"/>
                              </a:cubicBezTo>
                              <a:cubicBezTo>
                                <a:pt x="1425" y="7668"/>
                                <a:pt x="1410" y="7724"/>
                                <a:pt x="1400" y="7780"/>
                              </a:cubicBezTo>
                              <a:cubicBezTo>
                                <a:pt x="1385" y="7861"/>
                                <a:pt x="1379" y="7942"/>
                                <a:pt x="1367" y="8023"/>
                              </a:cubicBezTo>
                              <a:cubicBezTo>
                                <a:pt x="1354" y="8110"/>
                                <a:pt x="1346" y="8196"/>
                                <a:pt x="1327" y="8282"/>
                              </a:cubicBezTo>
                              <a:cubicBezTo>
                                <a:pt x="1326" y="8285"/>
                                <a:pt x="1324" y="8288"/>
                                <a:pt x="1323" y="8291"/>
                              </a:cubicBezTo>
                              <a:cubicBezTo>
                                <a:pt x="1329" y="8200"/>
                                <a:pt x="1339" y="8101"/>
                                <a:pt x="1381" y="8017"/>
                              </a:cubicBezTo>
                              <a:cubicBezTo>
                                <a:pt x="1397" y="7991"/>
                                <a:pt x="1401" y="7983"/>
                                <a:pt x="1418" y="7972"/>
                              </a:cubicBezTo>
                              <a:cubicBezTo>
                                <a:pt x="1443" y="7997"/>
                                <a:pt x="1468" y="8009"/>
                                <a:pt x="1492" y="8047"/>
                              </a:cubicBezTo>
                              <a:cubicBezTo>
                                <a:pt x="1521" y="8092"/>
                                <a:pt x="1556" y="8195"/>
                                <a:pt x="1629" y="8169"/>
                              </a:cubicBezTo>
                              <a:cubicBezTo>
                                <a:pt x="1706" y="8142"/>
                                <a:pt x="1749" y="8025"/>
                                <a:pt x="1769" y="7956"/>
                              </a:cubicBezTo>
                              <a:cubicBezTo>
                                <a:pt x="1816" y="7793"/>
                                <a:pt x="1816" y="7619"/>
                                <a:pt x="1785" y="7453"/>
                              </a:cubicBezTo>
                              <a:cubicBezTo>
                                <a:pt x="1774" y="7396"/>
                                <a:pt x="1755" y="7375"/>
                                <a:pt x="1730" y="7329"/>
                              </a:cubicBezTo>
                              <a:cubicBezTo>
                                <a:pt x="1684" y="7372"/>
                                <a:pt x="1668" y="7395"/>
                                <a:pt x="1652" y="7470"/>
                              </a:cubicBezTo>
                              <a:cubicBezTo>
                                <a:pt x="1624" y="7605"/>
                                <a:pt x="1606" y="7787"/>
                                <a:pt x="1666" y="7916"/>
                              </a:cubicBezTo>
                              <a:cubicBezTo>
                                <a:pt x="1708" y="8006"/>
                                <a:pt x="1775" y="7997"/>
                                <a:pt x="1855" y="7974"/>
                              </a:cubicBezTo>
                              <a:cubicBezTo>
                                <a:pt x="1947" y="7948"/>
                                <a:pt x="2014" y="7851"/>
                                <a:pt x="2103" y="7816"/>
                              </a:cubicBezTo>
                              <a:cubicBezTo>
                                <a:pt x="2109" y="7816"/>
                                <a:pt x="2115" y="7817"/>
                                <a:pt x="2121" y="7817"/>
                              </a:cubicBezTo>
                              <a:cubicBezTo>
                                <a:pt x="2124" y="7855"/>
                                <a:pt x="2131" y="7886"/>
                                <a:pt x="2127" y="7929"/>
                              </a:cubicBezTo>
                              <a:cubicBezTo>
                                <a:pt x="2123" y="7966"/>
                                <a:pt x="2118" y="8004"/>
                                <a:pt x="2113" y="8041"/>
                              </a:cubicBezTo>
                              <a:cubicBezTo>
                                <a:pt x="2139" y="8018"/>
                                <a:pt x="2170" y="7989"/>
                                <a:pt x="2198" y="7962"/>
                              </a:cubicBezTo>
                              <a:cubicBezTo>
                                <a:pt x="2216" y="7945"/>
                                <a:pt x="2269" y="7879"/>
                                <a:pt x="2301" y="7888"/>
                              </a:cubicBezTo>
                              <a:cubicBezTo>
                                <a:pt x="2337" y="7898"/>
                                <a:pt x="2328" y="7926"/>
                                <a:pt x="2336" y="7956"/>
                              </a:cubicBezTo>
                              <a:cubicBezTo>
                                <a:pt x="2340" y="7971"/>
                                <a:pt x="2347" y="8010"/>
                                <a:pt x="2348" y="8016"/>
                              </a:cubicBezTo>
                              <a:cubicBezTo>
                                <a:pt x="2372" y="7989"/>
                                <a:pt x="2437" y="7886"/>
                                <a:pt x="2482" y="7911"/>
                              </a:cubicBezTo>
                              <a:cubicBezTo>
                                <a:pt x="2501" y="7921"/>
                                <a:pt x="2531" y="7998"/>
                                <a:pt x="2541" y="8014"/>
                              </a:cubicBezTo>
                              <a:cubicBezTo>
                                <a:pt x="2593" y="7973"/>
                                <a:pt x="2647" y="7902"/>
                                <a:pt x="2706" y="7872"/>
                              </a:cubicBezTo>
                              <a:cubicBezTo>
                                <a:pt x="2765" y="7842"/>
                                <a:pt x="2760" y="7884"/>
                                <a:pt x="2803" y="7886"/>
                              </a:cubicBezTo>
                              <a:cubicBezTo>
                                <a:pt x="2833" y="7888"/>
                                <a:pt x="2815" y="7897"/>
                                <a:pt x="2852" y="7881"/>
                              </a:cubicBezTo>
                              <a:cubicBezTo>
                                <a:pt x="2894" y="7863"/>
                                <a:pt x="2941" y="7815"/>
                                <a:pt x="2983" y="7793"/>
                              </a:cubicBezTo>
                              <a:cubicBezTo>
                                <a:pt x="3010" y="7835"/>
                                <a:pt x="3029" y="7856"/>
                                <a:pt x="3043" y="7912"/>
                              </a:cubicBezTo>
                              <a:cubicBezTo>
                                <a:pt x="3052" y="7947"/>
                                <a:pt x="3071" y="7979"/>
                                <a:pt x="3081" y="8000"/>
                              </a:cubicBezTo>
                              <a:cubicBezTo>
                                <a:pt x="3115" y="7968"/>
                                <a:pt x="3149" y="7929"/>
                                <a:pt x="3185" y="7899"/>
                              </a:cubicBezTo>
                              <a:cubicBezTo>
                                <a:pt x="3235" y="7858"/>
                                <a:pt x="3263" y="7851"/>
                                <a:pt x="3304" y="7901"/>
                              </a:cubicBezTo>
                              <a:cubicBezTo>
                                <a:pt x="3317" y="7917"/>
                                <a:pt x="3319" y="7950"/>
                                <a:pt x="3327" y="7970"/>
                              </a:cubicBezTo>
                              <a:cubicBezTo>
                                <a:pt x="3338" y="7935"/>
                                <a:pt x="3354" y="7898"/>
                                <a:pt x="3362" y="7856"/>
                              </a:cubicBezTo>
                              <a:cubicBezTo>
                                <a:pt x="3402" y="7645"/>
                                <a:pt x="3405" y="7232"/>
                                <a:pt x="3223" y="7080"/>
                              </a:cubicBezTo>
                              <a:cubicBezTo>
                                <a:pt x="3134" y="7006"/>
                                <a:pt x="3049" y="7112"/>
                                <a:pt x="3012" y="7183"/>
                              </a:cubicBezTo>
                              <a:cubicBezTo>
                                <a:pt x="2897" y="7404"/>
                                <a:pt x="2864" y="7677"/>
                                <a:pt x="2857" y="7922"/>
                              </a:cubicBezTo>
                              <a:cubicBezTo>
                                <a:pt x="2853" y="8052"/>
                                <a:pt x="2857" y="8245"/>
                                <a:pt x="2977" y="8332"/>
                              </a:cubicBezTo>
                              <a:cubicBezTo>
                                <a:pt x="2998" y="8339"/>
                                <a:pt x="3020" y="8347"/>
                                <a:pt x="3041" y="8354"/>
                              </a:cubicBezTo>
                            </a:path>
                            <a:path w="4572" h="1463">
                              <a:moveTo>
                                <a:pt x="3787" y="7537"/>
                              </a:moveTo>
                              <a:cubicBezTo>
                                <a:pt x="3790" y="7591"/>
                                <a:pt x="3795" y="7645"/>
                                <a:pt x="3800" y="7699"/>
                              </a:cubicBezTo>
                              <a:cubicBezTo>
                                <a:pt x="3820" y="7644"/>
                                <a:pt x="3838" y="7592"/>
                                <a:pt x="3851" y="7534"/>
                              </a:cubicBezTo>
                              <a:cubicBezTo>
                                <a:pt x="3892" y="7344"/>
                                <a:pt x="3943" y="7084"/>
                                <a:pt x="3839" y="6906"/>
                              </a:cubicBezTo>
                              <a:cubicBezTo>
                                <a:pt x="3829" y="6901"/>
                                <a:pt x="3820" y="6897"/>
                                <a:pt x="3810" y="6892"/>
                              </a:cubicBezTo>
                              <a:cubicBezTo>
                                <a:pt x="3732" y="6981"/>
                                <a:pt x="3699" y="7034"/>
                                <a:pt x="3669" y="7163"/>
                              </a:cubicBezTo>
                              <a:cubicBezTo>
                                <a:pt x="3616" y="7391"/>
                                <a:pt x="3562" y="7689"/>
                                <a:pt x="3658" y="7914"/>
                              </a:cubicBezTo>
                              <a:cubicBezTo>
                                <a:pt x="3699" y="8011"/>
                                <a:pt x="3776" y="8032"/>
                                <a:pt x="3866" y="7982"/>
                              </a:cubicBezTo>
                              <a:cubicBezTo>
                                <a:pt x="4024" y="7894"/>
                                <a:pt x="4108" y="7685"/>
                                <a:pt x="4170" y="7526"/>
                              </a:cubicBezTo>
                              <a:cubicBezTo>
                                <a:pt x="4189" y="7474"/>
                                <a:pt x="4193" y="7463"/>
                                <a:pt x="4203" y="7431"/>
                              </a:cubicBezTo>
                              <a:cubicBezTo>
                                <a:pt x="4168" y="7573"/>
                                <a:pt x="4105" y="7760"/>
                                <a:pt x="4130" y="7907"/>
                              </a:cubicBezTo>
                              <a:cubicBezTo>
                                <a:pt x="4137" y="7950"/>
                                <a:pt x="4137" y="7962"/>
                                <a:pt x="4155" y="7984"/>
                              </a:cubicBezTo>
                              <a:cubicBezTo>
                                <a:pt x="4222" y="7965"/>
                                <a:pt x="4248" y="7954"/>
                                <a:pt x="4300" y="7890"/>
                              </a:cubicBezTo>
                              <a:cubicBezTo>
                                <a:pt x="4380" y="7792"/>
                                <a:pt x="4439" y="7681"/>
                                <a:pt x="4527" y="7594"/>
                              </a:cubicBezTo>
                              <a:cubicBezTo>
                                <a:pt x="4545" y="7642"/>
                                <a:pt x="4556" y="7678"/>
                                <a:pt x="4559" y="7740"/>
                              </a:cubicBezTo>
                              <a:cubicBezTo>
                                <a:pt x="4563" y="7815"/>
                                <a:pt x="4569" y="7883"/>
                                <a:pt x="4586" y="7950"/>
                              </a:cubicBezTo>
                              <a:cubicBezTo>
                                <a:pt x="4628" y="7915"/>
                                <a:pt x="4660" y="7890"/>
                                <a:pt x="4694" y="7840"/>
                              </a:cubicBezTo>
                              <a:cubicBezTo>
                                <a:pt x="4754" y="7751"/>
                                <a:pt x="4802" y="7655"/>
                                <a:pt x="4870" y="7575"/>
                              </a:cubicBezTo>
                              <a:cubicBezTo>
                                <a:pt x="4883" y="7612"/>
                                <a:pt x="4900" y="7653"/>
                                <a:pt x="4909" y="7702"/>
                              </a:cubicBezTo>
                              <a:cubicBezTo>
                                <a:pt x="4919" y="7761"/>
                                <a:pt x="4929" y="7867"/>
                                <a:pt x="4982" y="7907"/>
                              </a:cubicBezTo>
                              <a:cubicBezTo>
                                <a:pt x="5083" y="7982"/>
                                <a:pt x="5188" y="7956"/>
                                <a:pt x="5303" y="7921"/>
                              </a:cubicBezTo>
                              <a:cubicBezTo>
                                <a:pt x="5438" y="7880"/>
                                <a:pt x="5574" y="7835"/>
                                <a:pt x="5702" y="7775"/>
                              </a:cubicBezTo>
                              <a:cubicBezTo>
                                <a:pt x="5798" y="7725"/>
                                <a:pt x="5830" y="7709"/>
                                <a:pt x="5892" y="7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,6892" coordsize="4572,1463" path="m1441,7560c1440,7567,1439,7595,1436,7612c1425,7668,1410,7724,1400,7780c1385,7861,1379,7942,1367,8023c1354,8110,1346,8196,1327,8282c1326,8285,1324,8288,1323,8291c1329,8200,1339,8101,1381,8017c1397,7991,1401,7983,1418,7972c1443,7997,1468,8009,1492,8047c1521,8092,1556,8195,1629,8169c1706,8142,1749,8025,1769,7956c1816,7793,1816,7619,1785,7453c1774,7396,1755,7375,1730,7329c1684,7372,1668,7395,1652,7470c1624,7605,1606,7787,1666,7916c1708,8006,1775,7997,1855,7974c1947,7948,2014,7851,2103,7816c2109,7816,2115,7817,2121,7817c2124,7855,2131,7886,2127,7929c2123,7966,2118,8004,2113,8041c2139,8018,2170,7989,2198,7962c2216,7945,2269,7879,2301,7888c2337,7898,2328,7926,2336,7956c2340,7971,2347,8010,2348,8016c2372,7989,2437,7886,2482,7911c2501,7921,2531,7998,2541,8014c2593,7973,2647,7902,2706,7872c2765,7842,2760,7884,2803,7886c2833,7888,2815,7897,2852,7881c2894,7863,2941,7815,2983,7793c3010,7835,3029,7856,3043,7912c3052,7947,3071,7979,3081,8000c3115,7968,3149,7929,3185,7899c3235,7858,3263,7851,3304,7901c3317,7917,3319,7950,3327,7970c3338,7935,3354,7898,3362,7856c3402,7645,3405,7232,3223,7080c3134,7006,3049,7112,3012,7183c2897,7404,2864,7677,2857,7922c2853,8052,2857,8245,2977,8332c2998,8339,3020,8347,3041,8354em3787,7537c3790,7591,3795,7645,3800,7699c3820,7644,3838,7592,3851,7534c3892,7344,3943,7084,3839,6906c3829,6901,3820,6897,3810,6892c3732,6981,3699,7034,3669,7163c3616,7391,3562,7689,3658,7914c3699,8011,3776,8032,3866,7982c4024,7894,4108,7685,4170,7526c4189,7474,4193,7463,4203,7431c4168,7573,4105,7760,4130,7907c4137,7950,4137,7962,4155,7984c4222,7965,4248,7954,4300,7890c4380,7792,4439,7681,4527,7594c4545,7642,4556,7678,4559,7740c4563,7815,4569,7883,4586,7950c4628,7915,4660,7890,4694,7840c4754,7751,4802,7655,4870,7575c4883,7612,4900,7653,4909,7702c4919,7761,4929,7867,4982,7907c5083,7982,5188,7956,5303,7921c5438,7880,5574,7835,5702,7775c5798,7725,5830,7709,5892,7673e" stroked="t" o:allowincell="f" style="position:absolute;margin-left:1.45pt;margin-top:25.15pt;width:129.55pt;height:4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urier New" w:ascii="Eurostile;Arial" w:hAnsi="Eurostile;Arial"/>
          <w:i/>
          <w:iCs/>
        </w:rPr>
        <w:t>_______________________________________</w:t>
        <w:tab/>
        <w:tab/>
        <w:t>__________________________________________</w:t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1990</wp:posOffset>
                </wp:positionH>
                <wp:positionV relativeFrom="paragraph">
                  <wp:posOffset>57785</wp:posOffset>
                </wp:positionV>
                <wp:extent cx="2254885" cy="651510"/>
                <wp:effectExtent l="10795" t="10160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3" h="1809">
                              <a:moveTo>
                                <a:pt x="10809" y="7794"/>
                              </a:moveTo>
                              <a:cubicBezTo>
                                <a:pt x="10774" y="7783"/>
                                <a:pt x="10745" y="7776"/>
                                <a:pt x="10709" y="7771"/>
                              </a:cubicBezTo>
                              <a:cubicBezTo>
                                <a:pt x="10557" y="7751"/>
                                <a:pt x="10372" y="7736"/>
                                <a:pt x="10271" y="7603"/>
                              </a:cubicBezTo>
                              <a:cubicBezTo>
                                <a:pt x="10236" y="7557"/>
                                <a:pt x="10216" y="7494"/>
                                <a:pt x="10220" y="7436"/>
                              </a:cubicBezTo>
                              <a:cubicBezTo>
                                <a:pt x="10223" y="7390"/>
                                <a:pt x="10244" y="7340"/>
                                <a:pt x="10285" y="7317"/>
                              </a:cubicBezTo>
                              <a:cubicBezTo>
                                <a:pt x="10329" y="7293"/>
                                <a:pt x="10377" y="7299"/>
                                <a:pt x="10417" y="7329"/>
                              </a:cubicBezTo>
                              <a:cubicBezTo>
                                <a:pt x="10517" y="7405"/>
                                <a:pt x="10552" y="7565"/>
                                <a:pt x="10582" y="7678"/>
                              </a:cubicBezTo>
                              <a:cubicBezTo>
                                <a:pt x="10628" y="7849"/>
                                <a:pt x="10655" y="8024"/>
                                <a:pt x="10674" y="8200"/>
                              </a:cubicBezTo>
                              <a:cubicBezTo>
                                <a:pt x="10694" y="8388"/>
                                <a:pt x="10702" y="8587"/>
                                <a:pt x="10650" y="8771"/>
                              </a:cubicBezTo>
                              <a:cubicBezTo>
                                <a:pt x="10631" y="8839"/>
                                <a:pt x="10592" y="8930"/>
                                <a:pt x="10514" y="8947"/>
                              </a:cubicBezTo>
                              <a:cubicBezTo>
                                <a:pt x="10446" y="8962"/>
                                <a:pt x="10398" y="8883"/>
                                <a:pt x="10376" y="8833"/>
                              </a:cubicBezTo>
                              <a:cubicBezTo>
                                <a:pt x="10300" y="8662"/>
                                <a:pt x="10337" y="8456"/>
                                <a:pt x="10412" y="8292"/>
                              </a:cubicBezTo>
                              <a:cubicBezTo>
                                <a:pt x="10504" y="8091"/>
                                <a:pt x="10669" y="7934"/>
                                <a:pt x="10777" y="7742"/>
                              </a:cubicBezTo>
                              <a:cubicBezTo>
                                <a:pt x="10808" y="7688"/>
                                <a:pt x="10818" y="7648"/>
                                <a:pt x="10826" y="7590"/>
                              </a:cubicBezTo>
                              <a:cubicBezTo>
                                <a:pt x="10780" y="7605"/>
                                <a:pt x="10751" y="7621"/>
                                <a:pt x="10711" y="7662"/>
                              </a:cubicBezTo>
                              <a:cubicBezTo>
                                <a:pt x="10647" y="7727"/>
                                <a:pt x="10542" y="7847"/>
                                <a:pt x="10542" y="7946"/>
                              </a:cubicBezTo>
                              <a:cubicBezTo>
                                <a:pt x="10542" y="7991"/>
                                <a:pt x="10550" y="8007"/>
                                <a:pt x="10591" y="8023"/>
                              </a:cubicBezTo>
                              <a:cubicBezTo>
                                <a:pt x="10647" y="8044"/>
                                <a:pt x="10690" y="8016"/>
                                <a:pt x="10741" y="7999"/>
                              </a:cubicBezTo>
                            </a:path>
                            <a:path w="6263" h="1809">
                              <a:moveTo>
                                <a:pt x="11559" y="7764"/>
                              </a:moveTo>
                              <a:cubicBezTo>
                                <a:pt x="11507" y="7715"/>
                                <a:pt x="11472" y="7684"/>
                                <a:pt x="11392" y="7703"/>
                              </a:cubicBezTo>
                              <a:cubicBezTo>
                                <a:pt x="11264" y="7733"/>
                                <a:pt x="11134" y="7835"/>
                                <a:pt x="11043" y="7926"/>
                              </a:cubicBezTo>
                              <a:cubicBezTo>
                                <a:pt x="11017" y="7951"/>
                                <a:pt x="11016" y="7963"/>
                                <a:pt x="11003" y="7989"/>
                              </a:cubicBezTo>
                              <a:cubicBezTo>
                                <a:pt x="11044" y="7985"/>
                                <a:pt x="11071" y="7976"/>
                                <a:pt x="11112" y="7957"/>
                              </a:cubicBezTo>
                              <a:cubicBezTo>
                                <a:pt x="11164" y="7932"/>
                                <a:pt x="11208" y="7900"/>
                                <a:pt x="11256" y="7870"/>
                              </a:cubicBezTo>
                              <a:cubicBezTo>
                                <a:pt x="11276" y="7858"/>
                                <a:pt x="11280" y="7855"/>
                                <a:pt x="11293" y="7849"/>
                              </a:cubicBezTo>
                              <a:cubicBezTo>
                                <a:pt x="11293" y="7856"/>
                                <a:pt x="11299" y="7873"/>
                                <a:pt x="11296" y="7891"/>
                              </a:cubicBezTo>
                              <a:cubicBezTo>
                                <a:pt x="11290" y="7926"/>
                                <a:pt x="11293" y="7943"/>
                                <a:pt x="11297" y="7973"/>
                              </a:cubicBezTo>
                              <a:cubicBezTo>
                                <a:pt x="11349" y="7969"/>
                                <a:pt x="11395" y="7956"/>
                                <a:pt x="11447" y="7945"/>
                              </a:cubicBezTo>
                              <a:cubicBezTo>
                                <a:pt x="11506" y="7933"/>
                                <a:pt x="11540" y="7956"/>
                                <a:pt x="11593" y="7979"/>
                              </a:cubicBezTo>
                              <a:cubicBezTo>
                                <a:pt x="11716" y="8032"/>
                                <a:pt x="11887" y="8039"/>
                                <a:pt x="11981" y="7925"/>
                              </a:cubicBezTo>
                              <a:cubicBezTo>
                                <a:pt x="12028" y="7868"/>
                                <a:pt x="12036" y="7788"/>
                                <a:pt x="12044" y="7718"/>
                              </a:cubicBezTo>
                              <a:cubicBezTo>
                                <a:pt x="12027" y="7733"/>
                                <a:pt x="12002" y="7750"/>
                                <a:pt x="11983" y="7782"/>
                              </a:cubicBezTo>
                              <a:cubicBezTo>
                                <a:pt x="11955" y="7829"/>
                                <a:pt x="11912" y="7911"/>
                                <a:pt x="11934" y="7968"/>
                              </a:cubicBezTo>
                              <a:cubicBezTo>
                                <a:pt x="11960" y="8035"/>
                                <a:pt x="12043" y="8022"/>
                                <a:pt x="12098" y="8008"/>
                              </a:cubicBezTo>
                              <a:cubicBezTo>
                                <a:pt x="12222" y="7976"/>
                                <a:pt x="12312" y="7891"/>
                                <a:pt x="12379" y="7787"/>
                              </a:cubicBezTo>
                              <a:cubicBezTo>
                                <a:pt x="12356" y="7812"/>
                                <a:pt x="12333" y="7835"/>
                                <a:pt x="12314" y="7866"/>
                              </a:cubicBezTo>
                              <a:cubicBezTo>
                                <a:pt x="12289" y="7907"/>
                                <a:pt x="12287" y="7938"/>
                                <a:pt x="12278" y="7981"/>
                              </a:cubicBezTo>
                              <a:cubicBezTo>
                                <a:pt x="12326" y="8001"/>
                                <a:pt x="12344" y="8008"/>
                                <a:pt x="12404" y="7993"/>
                              </a:cubicBezTo>
                              <a:cubicBezTo>
                                <a:pt x="12554" y="7954"/>
                                <a:pt x="12703" y="7846"/>
                                <a:pt x="12797" y="7724"/>
                              </a:cubicBezTo>
                              <a:cubicBezTo>
                                <a:pt x="12815" y="7700"/>
                                <a:pt x="12820" y="7695"/>
                                <a:pt x="12829" y="7678"/>
                              </a:cubicBezTo>
                              <a:cubicBezTo>
                                <a:pt x="12792" y="7716"/>
                                <a:pt x="12761" y="7751"/>
                                <a:pt x="12734" y="7800"/>
                              </a:cubicBezTo>
                              <a:cubicBezTo>
                                <a:pt x="12704" y="7855"/>
                                <a:pt x="12625" y="8000"/>
                                <a:pt x="12691" y="8057"/>
                              </a:cubicBezTo>
                              <a:cubicBezTo>
                                <a:pt x="12735" y="8095"/>
                                <a:pt x="12803" y="8070"/>
                                <a:pt x="12847" y="8047"/>
                              </a:cubicBezTo>
                              <a:cubicBezTo>
                                <a:pt x="12902" y="8018"/>
                                <a:pt x="12939" y="7972"/>
                                <a:pt x="12981" y="7927"/>
                              </a:cubicBezTo>
                            </a:path>
                            <a:path w="6263" h="1809">
                              <a:moveTo>
                                <a:pt x="13632" y="7326"/>
                              </a:moveTo>
                              <a:cubicBezTo>
                                <a:pt x="13589" y="7249"/>
                                <a:pt x="13565" y="7177"/>
                                <a:pt x="13454" y="7209"/>
                              </a:cubicBezTo>
                              <a:cubicBezTo>
                                <a:pt x="13303" y="7252"/>
                                <a:pt x="13279" y="7428"/>
                                <a:pt x="13308" y="7557"/>
                              </a:cubicBezTo>
                              <a:cubicBezTo>
                                <a:pt x="13342" y="7708"/>
                                <a:pt x="13512" y="7886"/>
                                <a:pt x="13503" y="8039"/>
                              </a:cubicBezTo>
                              <a:cubicBezTo>
                                <a:pt x="13498" y="8126"/>
                                <a:pt x="13417" y="8136"/>
                                <a:pt x="13344" y="8114"/>
                              </a:cubicBezTo>
                              <a:cubicBezTo>
                                <a:pt x="13247" y="8084"/>
                                <a:pt x="13187" y="7984"/>
                                <a:pt x="13239" y="7892"/>
                              </a:cubicBezTo>
                              <a:cubicBezTo>
                                <a:pt x="13309" y="7767"/>
                                <a:pt x="13484" y="7683"/>
                                <a:pt x="13607" y="7624"/>
                              </a:cubicBezTo>
                              <a:cubicBezTo>
                                <a:pt x="13656" y="7601"/>
                                <a:pt x="13698" y="7595"/>
                                <a:pt x="13746" y="7581"/>
                              </a:cubicBezTo>
                              <a:cubicBezTo>
                                <a:pt x="13753" y="7631"/>
                                <a:pt x="13758" y="7665"/>
                                <a:pt x="13750" y="7724"/>
                              </a:cubicBezTo>
                              <a:cubicBezTo>
                                <a:pt x="13744" y="7770"/>
                                <a:pt x="13702" y="7874"/>
                                <a:pt x="13755" y="7907"/>
                              </a:cubicBezTo>
                              <a:cubicBezTo>
                                <a:pt x="13812" y="7943"/>
                                <a:pt x="13911" y="7884"/>
                                <a:pt x="13962" y="7862"/>
                              </a:cubicBezTo>
                              <a:cubicBezTo>
                                <a:pt x="13981" y="7854"/>
                                <a:pt x="13999" y="7844"/>
                                <a:pt x="14018" y="7836"/>
                              </a:cubicBezTo>
                              <a:cubicBezTo>
                                <a:pt x="14017" y="7847"/>
                                <a:pt x="14012" y="7876"/>
                                <a:pt x="14011" y="7893"/>
                              </a:cubicBezTo>
                              <a:cubicBezTo>
                                <a:pt x="14010" y="7908"/>
                                <a:pt x="14013" y="7928"/>
                                <a:pt x="14012" y="7941"/>
                              </a:cubicBezTo>
                              <a:cubicBezTo>
                                <a:pt x="14048" y="7930"/>
                                <a:pt x="14077" y="7932"/>
                                <a:pt x="14116" y="7908"/>
                              </a:cubicBezTo>
                              <a:cubicBezTo>
                                <a:pt x="14257" y="7821"/>
                                <a:pt x="14353" y="7693"/>
                                <a:pt x="14439" y="7555"/>
                              </a:cubicBezTo>
                              <a:cubicBezTo>
                                <a:pt x="14411" y="7583"/>
                                <a:pt x="14381" y="7604"/>
                                <a:pt x="14355" y="7642"/>
                              </a:cubicBezTo>
                              <a:cubicBezTo>
                                <a:pt x="14323" y="7688"/>
                                <a:pt x="14250" y="7799"/>
                                <a:pt x="14306" y="7854"/>
                              </a:cubicBezTo>
                              <a:cubicBezTo>
                                <a:pt x="14371" y="7918"/>
                                <a:pt x="14483" y="7851"/>
                                <a:pt x="14543" y="7813"/>
                              </a:cubicBezTo>
                              <a:cubicBezTo>
                                <a:pt x="14625" y="7761"/>
                                <a:pt x="14694" y="7681"/>
                                <a:pt x="14760" y="7614"/>
                              </a:cubicBezTo>
                              <a:cubicBezTo>
                                <a:pt x="14730" y="7705"/>
                                <a:pt x="14675" y="7821"/>
                                <a:pt x="14763" y="7893"/>
                              </a:cubicBezTo>
                              <a:cubicBezTo>
                                <a:pt x="14833" y="7950"/>
                                <a:pt x="14969" y="7852"/>
                                <a:pt x="15023" y="7903"/>
                              </a:cubicBezTo>
                              <a:cubicBezTo>
                                <a:pt x="15041" y="7920"/>
                                <a:pt x="15042" y="7987"/>
                                <a:pt x="15051" y="8009"/>
                              </a:cubicBezTo>
                              <a:cubicBezTo>
                                <a:pt x="15065" y="7975"/>
                                <a:pt x="15089" y="7978"/>
                                <a:pt x="15095" y="7935"/>
                              </a:cubicBezTo>
                              <a:cubicBezTo>
                                <a:pt x="15104" y="7876"/>
                                <a:pt x="15098" y="7824"/>
                                <a:pt x="15079" y="7765"/>
                              </a:cubicBezTo>
                              <a:cubicBezTo>
                                <a:pt x="15065" y="7722"/>
                                <a:pt x="15044" y="7682"/>
                                <a:pt x="15028" y="7641"/>
                              </a:cubicBezTo>
                              <a:cubicBezTo>
                                <a:pt x="15025" y="7625"/>
                                <a:pt x="15023" y="7619"/>
                                <a:pt x="15016" y="7609"/>
                              </a:cubicBezTo>
                              <a:cubicBezTo>
                                <a:pt x="15057" y="7715"/>
                                <a:pt x="15096" y="7857"/>
                                <a:pt x="15182" y="7937"/>
                              </a:cubicBezTo>
                              <a:cubicBezTo>
                                <a:pt x="15209" y="7962"/>
                                <a:pt x="15228" y="7979"/>
                                <a:pt x="15266" y="7972"/>
                              </a:cubicBezTo>
                              <a:cubicBezTo>
                                <a:pt x="15303" y="7965"/>
                                <a:pt x="15338" y="7933"/>
                                <a:pt x="15369" y="7913"/>
                              </a:cubicBezTo>
                              <a:cubicBezTo>
                                <a:pt x="15415" y="7884"/>
                                <a:pt x="15456" y="7853"/>
                                <a:pt x="15506" y="7829"/>
                              </a:cubicBezTo>
                              <a:cubicBezTo>
                                <a:pt x="15572" y="7797"/>
                                <a:pt x="15642" y="7778"/>
                                <a:pt x="15687" y="7847"/>
                              </a:cubicBezTo>
                              <a:cubicBezTo>
                                <a:pt x="15712" y="7885"/>
                                <a:pt x="15678" y="7952"/>
                                <a:pt x="15730" y="7972"/>
                              </a:cubicBezTo>
                              <a:cubicBezTo>
                                <a:pt x="15770" y="7987"/>
                                <a:pt x="15830" y="7970"/>
                                <a:pt x="15870" y="7965"/>
                              </a:cubicBezTo>
                              <a:cubicBezTo>
                                <a:pt x="16028" y="7946"/>
                                <a:pt x="16217" y="7925"/>
                                <a:pt x="16367" y="7870"/>
                              </a:cubicBezTo>
                              <a:cubicBezTo>
                                <a:pt x="16437" y="7844"/>
                                <a:pt x="16443" y="7816"/>
                                <a:pt x="16482" y="7768"/>
                              </a:cubicBezTo>
                            </a:path>
                            <a:path w="6263" h="1809">
                              <a:moveTo>
                                <a:pt x="15164" y="7139"/>
                              </a:moveTo>
                              <a:cubicBezTo>
                                <a:pt x="15132" y="7154"/>
                                <a:pt x="15108" y="7164"/>
                                <a:pt x="15083" y="7187"/>
                              </a:cubicBezTo>
                              <a:cubicBezTo>
                                <a:pt x="15127" y="7204"/>
                                <a:pt x="15152" y="7182"/>
                                <a:pt x="15193" y="71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20,7139" coordsize="6263,1809" path="m10809,7794c10774,7783,10745,7776,10709,7771c10557,7751,10372,7736,10271,7603c10236,7557,10216,7494,10220,7436c10223,7390,10244,7340,10285,7317c10329,7293,10377,7299,10417,7329c10517,7405,10552,7565,10582,7678c10628,7849,10655,8024,10674,8200c10694,8388,10702,8587,10650,8771c10631,8839,10592,8930,10514,8947c10446,8962,10398,8883,10376,8833c10300,8662,10337,8456,10412,8292c10504,8091,10669,7934,10777,7742c10808,7688,10818,7648,10826,7590c10780,7605,10751,7621,10711,7662c10647,7727,10542,7847,10542,7946c10542,7991,10550,8007,10591,8023c10647,8044,10690,8016,10741,7999em11559,7764c11507,7715,11472,7684,11392,7703c11264,7733,11134,7835,11043,7926c11017,7951,11016,7963,11003,7989c11044,7985,11071,7976,11112,7957c11164,7932,11208,7900,11256,7870c11276,7858,11280,7855,11293,7849c11293,7856,11299,7873,11296,7891c11290,7926,11293,7943,11297,7973c11349,7969,11395,7956,11447,7945c11506,7933,11540,7956,11593,7979c11716,8032,11887,8039,11981,7925c12028,7868,12036,7788,12044,7718c12027,7733,12002,7750,11983,7782c11955,7829,11912,7911,11934,7968c11960,8035,12043,8022,12098,8008c12222,7976,12312,7891,12379,7787c12356,7812,12333,7835,12314,7866c12289,7907,12287,7938,12278,7981c12326,8001,12344,8008,12404,7993c12554,7954,12703,7846,12797,7724c12815,7700,12820,7695,12829,7678c12792,7716,12761,7751,12734,7800c12704,7855,12625,8000,12691,8057c12735,8095,12803,8070,12847,8047c12902,8018,12939,7972,12981,7927em13632,7326c13589,7249,13565,7177,13454,7209c13303,7252,13279,7428,13308,7557c13342,7708,13512,7886,13503,8039c13498,8126,13417,8136,13344,8114c13247,8084,13187,7984,13239,7892c13309,7767,13484,7683,13607,7624c13656,7601,13698,7595,13746,7581c13753,7631,13758,7665,13750,7724c13744,7770,13702,7874,13755,7907c13812,7943,13911,7884,13962,7862c13981,7854,13999,7844,14018,7836c14017,7847,14012,7876,14011,7893c14010,7908,14013,7928,14012,7941c14048,7930,14077,7932,14116,7908c14257,7821,14353,7693,14439,7555c14411,7583,14381,7604,14355,7642c14323,7688,14250,7799,14306,7854c14371,7918,14483,7851,14543,7813c14625,7761,14694,7681,14760,7614c14730,7705,14675,7821,14763,7893c14833,7950,14969,7852,15023,7903c15041,7920,15042,7987,15051,8009c15065,7975,15089,7978,15095,7935c15104,7876,15098,7824,15079,7765c15065,7722,15044,7682,15028,7641c15025,7625,15023,7619,15016,7609c15057,7715,15096,7857,15182,7937c15209,7962,15228,7979,15266,7972c15303,7965,15338,7933,15369,7913c15415,7884,15456,7853,15506,7829c15572,7797,15642,7778,15687,7847c15712,7885,15678,7952,15730,7972c15770,7987,15830,7970,15870,7965c16028,7946,16217,7925,16367,7870c16437,7844,16443,7816,16482,7768em15164,7139c15132,7154,15108,7164,15083,7187c15127,7204,15152,7182,15193,7159e" stroked="t" o:allowincell="f" style="position:absolute;margin-left:253.7pt;margin-top:4.55pt;width:177.5pt;height:51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;Arial" w:hAnsi="Eurostile;Arial" w:cs="Courier New"/>
          <w:i/>
          <w:i/>
          <w:iCs/>
        </w:rPr>
      </w:pPr>
      <w:r>
        <w:rPr>
          <w:rFonts w:cs="Courier New" w:ascii="Eurostile;Arial" w:hAnsi="Eurostile;Arial"/>
          <w:i/>
          <w:iCs/>
        </w:rPr>
      </w:r>
    </w:p>
    <w:p>
      <w:pPr>
        <w:pStyle w:val="Normal"/>
        <w:rPr>
          <w:rFonts w:ascii="Eurostile;Arial" w:hAnsi="Eurostile;Arial" w:cs="Courier New"/>
          <w:i/>
          <w:i/>
          <w:iCs/>
          <w:lang w:val="en-US" w:eastAsia="en-US"/>
        </w:rPr>
      </w:pPr>
      <w:r>
        <w:rPr>
          <w:rFonts w:cs="Courier New" w:ascii="Eurostile;Arial" w:hAnsi="Eurostile;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0640</wp:posOffset>
                </wp:positionH>
                <wp:positionV relativeFrom="paragraph">
                  <wp:posOffset>53975</wp:posOffset>
                </wp:positionV>
                <wp:extent cx="293370" cy="276860"/>
                <wp:effectExtent l="6985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768">
                              <a:moveTo>
                                <a:pt x="19234" y="8373"/>
                              </a:moveTo>
                              <a:cubicBezTo>
                                <a:pt x="19220" y="8387"/>
                                <a:pt x="19225" y="8364"/>
                                <a:pt x="19220" y="8393"/>
                              </a:cubicBezTo>
                              <a:cubicBezTo>
                                <a:pt x="19219" y="8397"/>
                                <a:pt x="19219" y="8400"/>
                                <a:pt x="19218" y="8404"/>
                              </a:cubicBezTo>
                              <a:cubicBezTo>
                                <a:pt x="19204" y="8394"/>
                                <a:pt x="19193" y="8381"/>
                                <a:pt x="19179" y="8371"/>
                              </a:cubicBezTo>
                              <a:cubicBezTo>
                                <a:pt x="19159" y="8356"/>
                                <a:pt x="19132" y="8341"/>
                                <a:pt x="19107" y="8355"/>
                              </a:cubicBezTo>
                              <a:cubicBezTo>
                                <a:pt x="19082" y="8369"/>
                                <a:pt x="19065" y="8394"/>
                                <a:pt x="19051" y="8418"/>
                              </a:cubicBezTo>
                              <a:cubicBezTo>
                                <a:pt x="19036" y="8445"/>
                                <a:pt x="19005" y="8505"/>
                                <a:pt x="19030" y="8535"/>
                              </a:cubicBezTo>
                              <a:cubicBezTo>
                                <a:pt x="19045" y="8552"/>
                                <a:pt x="19072" y="8530"/>
                                <a:pt x="19084" y="8522"/>
                              </a:cubicBezTo>
                              <a:cubicBezTo>
                                <a:pt x="19112" y="8502"/>
                                <a:pt x="19132" y="8475"/>
                                <a:pt x="19153" y="8449"/>
                              </a:cubicBezTo>
                              <a:cubicBezTo>
                                <a:pt x="19167" y="8431"/>
                                <a:pt x="19177" y="8413"/>
                                <a:pt x="19196" y="8404"/>
                              </a:cubicBezTo>
                              <a:cubicBezTo>
                                <a:pt x="19205" y="8424"/>
                                <a:pt x="19210" y="8447"/>
                                <a:pt x="19213" y="8470"/>
                              </a:cubicBezTo>
                              <a:cubicBezTo>
                                <a:pt x="19219" y="8509"/>
                                <a:pt x="19221" y="8549"/>
                                <a:pt x="19224" y="8588"/>
                              </a:cubicBezTo>
                              <a:cubicBezTo>
                                <a:pt x="19226" y="8622"/>
                                <a:pt x="19232" y="8659"/>
                                <a:pt x="19231" y="8693"/>
                              </a:cubicBezTo>
                              <a:cubicBezTo>
                                <a:pt x="19231" y="8706"/>
                                <a:pt x="19229" y="8719"/>
                                <a:pt x="19230" y="8733"/>
                              </a:cubicBezTo>
                            </a:path>
                            <a:path w="815" h="768">
                              <a:moveTo>
                                <a:pt x="19485" y="8131"/>
                              </a:moveTo>
                              <a:cubicBezTo>
                                <a:pt x="19487" y="8120"/>
                                <a:pt x="19487" y="8113"/>
                                <a:pt x="19488" y="8102"/>
                              </a:cubicBezTo>
                              <a:cubicBezTo>
                                <a:pt x="19485" y="8129"/>
                                <a:pt x="19481" y="8159"/>
                                <a:pt x="19479" y="8188"/>
                              </a:cubicBezTo>
                              <a:cubicBezTo>
                                <a:pt x="19474" y="8257"/>
                                <a:pt x="19470" y="8326"/>
                                <a:pt x="19468" y="8395"/>
                              </a:cubicBezTo>
                              <a:cubicBezTo>
                                <a:pt x="19464" y="8534"/>
                                <a:pt x="19469" y="8675"/>
                                <a:pt x="19464" y="8814"/>
                              </a:cubicBezTo>
                              <a:cubicBezTo>
                                <a:pt x="19463" y="8834"/>
                                <a:pt x="19464" y="8849"/>
                                <a:pt x="19466" y="8869"/>
                              </a:cubicBezTo>
                            </a:path>
                            <a:path w="815" h="768">
                              <a:moveTo>
                                <a:pt x="19813" y="8478"/>
                              </a:moveTo>
                              <a:cubicBezTo>
                                <a:pt x="19820" y="8465"/>
                                <a:pt x="19833" y="8445"/>
                                <a:pt x="19813" y="8433"/>
                              </a:cubicBezTo>
                              <a:cubicBezTo>
                                <a:pt x="19792" y="8421"/>
                                <a:pt x="19760" y="8430"/>
                                <a:pt x="19740" y="8441"/>
                              </a:cubicBezTo>
                              <a:cubicBezTo>
                                <a:pt x="19716" y="8454"/>
                                <a:pt x="19691" y="8485"/>
                                <a:pt x="19678" y="8509"/>
                              </a:cubicBezTo>
                              <a:cubicBezTo>
                                <a:pt x="19665" y="8532"/>
                                <a:pt x="19657" y="8563"/>
                                <a:pt x="19661" y="8590"/>
                              </a:cubicBezTo>
                              <a:cubicBezTo>
                                <a:pt x="19664" y="8614"/>
                                <a:pt x="19684" y="8615"/>
                                <a:pt x="19703" y="8609"/>
                              </a:cubicBezTo>
                              <a:cubicBezTo>
                                <a:pt x="19733" y="8599"/>
                                <a:pt x="19755" y="8576"/>
                                <a:pt x="19777" y="8555"/>
                              </a:cubicBezTo>
                              <a:cubicBezTo>
                                <a:pt x="19793" y="8540"/>
                                <a:pt x="19806" y="8521"/>
                                <a:pt x="19825" y="8513"/>
                              </a:cubicBezTo>
                              <a:cubicBezTo>
                                <a:pt x="19829" y="8545"/>
                                <a:pt x="19826" y="8575"/>
                                <a:pt x="19823" y="8608"/>
                              </a:cubicBezTo>
                              <a:cubicBezTo>
                                <a:pt x="19819" y="8651"/>
                                <a:pt x="19817" y="8693"/>
                                <a:pt x="19816" y="8736"/>
                              </a:cubicBezTo>
                              <a:cubicBezTo>
                                <a:pt x="19815" y="8763"/>
                                <a:pt x="19815" y="8769"/>
                                <a:pt x="19836" y="87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22,8102" coordsize="815,768" path="m19234,8373c19220,8387,19225,8364,19220,8393c19219,8397,19219,8400,19218,8404c19204,8394,19193,8381,19179,8371c19159,8356,19132,8341,19107,8355c19082,8369,19065,8394,19051,8418c19036,8445,19005,8505,19030,8535c19045,8552,19072,8530,19084,8522c19112,8502,19132,8475,19153,8449c19167,8431,19177,8413,19196,8404c19205,8424,19210,8447,19213,8470c19219,8509,19221,8549,19224,8588c19226,8622,19232,8659,19231,8693c19231,8706,19229,8719,19230,8733em19485,8131c19487,8120,19487,8113,19488,8102c19485,8129,19481,8159,19479,8188c19474,8257,19470,8326,19468,8395c19464,8534,19469,8675,19464,8814c19463,8834,19464,8849,19466,8869em19813,8478c19820,8465,19833,8445,19813,8433c19792,8421,19760,8430,19740,8441c19716,8454,19691,8485,19678,8509c19665,8532,19657,8563,19661,8590c19664,8614,19684,8615,19703,8609c19733,8599,19755,8576,19777,8555c19793,8540,19806,8521,19825,8513c19829,8545,19826,8575,19823,8608c19819,8651,19817,8693,19816,8736c19815,8763,19815,8769,19836,8771e" stroked="t" o:allowincell="f" style="position:absolute;margin-left:503.2pt;margin-top:4.25pt;width:23.05pt;height:2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9735</wp:posOffset>
                </wp:positionH>
                <wp:positionV relativeFrom="paragraph">
                  <wp:posOffset>49530</wp:posOffset>
                </wp:positionV>
                <wp:extent cx="36195" cy="31051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62">
                              <a:moveTo>
                                <a:pt x="20149" y="8090"/>
                              </a:moveTo>
                              <a:cubicBezTo>
                                <a:pt x="20173" y="8122"/>
                                <a:pt x="20178" y="8171"/>
                                <a:pt x="20175" y="8212"/>
                              </a:cubicBezTo>
                              <a:cubicBezTo>
                                <a:pt x="20169" y="8308"/>
                                <a:pt x="20151" y="8407"/>
                                <a:pt x="20136" y="8502"/>
                              </a:cubicBezTo>
                              <a:cubicBezTo>
                                <a:pt x="20116" y="8630"/>
                                <a:pt x="20076" y="8763"/>
                                <a:pt x="20075" y="8893"/>
                              </a:cubicBezTo>
                              <a:cubicBezTo>
                                <a:pt x="20075" y="8921"/>
                                <a:pt x="20084" y="8931"/>
                                <a:pt x="20091" y="8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075,8090" coordsize="101,862" path="m20149,8090c20173,8122,20178,8171,20175,8212c20169,8308,20151,8407,20136,8502c20116,8630,20076,8763,20075,8893c20075,8921,20084,8931,20091,8951e" stroked="t" o:allowincell="f" style="position:absolute;margin-left:533.05pt;margin-top:3.9pt;width:2.8pt;height:24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63080</wp:posOffset>
                </wp:positionH>
                <wp:positionV relativeFrom="paragraph">
                  <wp:posOffset>144780</wp:posOffset>
                </wp:positionV>
                <wp:extent cx="88265" cy="145415"/>
                <wp:effectExtent l="7620" t="762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404">
                              <a:moveTo>
                                <a:pt x="20565" y="8390"/>
                              </a:moveTo>
                              <a:cubicBezTo>
                                <a:pt x="20576" y="8386"/>
                                <a:pt x="20579" y="8385"/>
                                <a:pt x="20579" y="8377"/>
                              </a:cubicBezTo>
                              <a:cubicBezTo>
                                <a:pt x="20563" y="8376"/>
                                <a:pt x="20550" y="8373"/>
                                <a:pt x="20533" y="8369"/>
                              </a:cubicBezTo>
                              <a:cubicBezTo>
                                <a:pt x="20509" y="8363"/>
                                <a:pt x="20483" y="8356"/>
                                <a:pt x="20458" y="8354"/>
                              </a:cubicBezTo>
                              <a:cubicBezTo>
                                <a:pt x="20431" y="8351"/>
                                <a:pt x="20410" y="8352"/>
                                <a:pt x="20387" y="8367"/>
                              </a:cubicBezTo>
                              <a:cubicBezTo>
                                <a:pt x="20363" y="8382"/>
                                <a:pt x="20353" y="8403"/>
                                <a:pt x="20343" y="8428"/>
                              </a:cubicBezTo>
                              <a:cubicBezTo>
                                <a:pt x="20333" y="8452"/>
                                <a:pt x="20327" y="8492"/>
                                <a:pt x="20342" y="8516"/>
                              </a:cubicBezTo>
                              <a:cubicBezTo>
                                <a:pt x="20358" y="8541"/>
                                <a:pt x="20389" y="8541"/>
                                <a:pt x="20414" y="8535"/>
                              </a:cubicBezTo>
                              <a:cubicBezTo>
                                <a:pt x="20442" y="8529"/>
                                <a:pt x="20472" y="8515"/>
                                <a:pt x="20497" y="8501"/>
                              </a:cubicBezTo>
                              <a:cubicBezTo>
                                <a:pt x="20518" y="8490"/>
                                <a:pt x="20548" y="8461"/>
                                <a:pt x="20569" y="8483"/>
                              </a:cubicBezTo>
                              <a:cubicBezTo>
                                <a:pt x="20580" y="8495"/>
                                <a:pt x="20576" y="8557"/>
                                <a:pt x="20575" y="8571"/>
                              </a:cubicBezTo>
                              <a:cubicBezTo>
                                <a:pt x="20571" y="8613"/>
                                <a:pt x="20578" y="8664"/>
                                <a:pt x="20571" y="8705"/>
                              </a:cubicBezTo>
                              <a:cubicBezTo>
                                <a:pt x="20566" y="8730"/>
                                <a:pt x="20561" y="8730"/>
                                <a:pt x="20568" y="87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334,8353" coordsize="246,404" path="m20565,8390c20576,8386,20579,8385,20579,8377c20563,8376,20550,8373,20533,8369c20509,8363,20483,8356,20458,8354c20431,8351,20410,8352,20387,8367c20363,8382,20353,8403,20343,8428c20333,8452,20327,8492,20342,8516c20358,8541,20389,8541,20414,8535c20442,8529,20472,8515,20497,8501c20518,8490,20548,8461,20569,8483c20580,8495,20576,8557,20575,8571c20571,8613,20578,8664,20571,8705c20566,8730,20561,8730,20568,8756e" stroked="t" o:allowincell="f" style="position:absolute;margin-left:540.4pt;margin-top:11.4pt;width:6.9pt;height:1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urier New" w:ascii="Eurostile;Arial" w:hAnsi="Eurostile;Arial"/>
          <w:i/>
          <w:iCs/>
        </w:rPr>
        <w:t>Evaluator’s Signature</w:t>
        <w:tab/>
        <w:tab/>
        <w:tab/>
        <w:t xml:space="preserve">      </w:t>
        <w:tab/>
        <w:t xml:space="preserve"> Classroom Teacher’s Signature</w:t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21:00Z</dcterms:created>
  <dc:creator>SSA</dc:creator>
  <dc:description/>
  <cp:keywords/>
  <dc:language>en-US</dc:language>
  <cp:lastModifiedBy>LENOVO USER</cp:lastModifiedBy>
  <cp:lastPrinted>2009-08-13T14:10:00Z</cp:lastPrinted>
  <dcterms:modified xsi:type="dcterms:W3CDTF">2010-05-03T16:21:00Z</dcterms:modified>
  <cp:revision>5</cp:revision>
  <dc:subject/>
  <dc:title>Classroom Observation Report</dc:title>
</cp:coreProperties>
</file>